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 w:before="240" w:after="200"/>
        <w:ind w:right="-51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23"/>
      </w:tblGrid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C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52"/>
              </w:rPr>
              <w:t>LICENCIATURA EN INGENIERÍA EN COMPUTACIÓN</w:t>
            </w:r>
          </w:p>
        </w:tc>
      </w:tr>
      <w:tr>
        <w:trPr>
          <w:trHeight w:val="1420" w:hRule="atLeast"/>
        </w:trPr>
        <w:tc>
          <w:tcPr>
            <w:tcW w:w="3936" w:type="dxa"/>
            <w:tcBorders>
              <w:top w:val="single" w:sz="48" w:space="0" w:color="C69200"/>
              <w:bottom w:val="single" w:sz="48" w:space="0" w:color="C692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1112520" cy="160147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3" w:type="dxa"/>
            <w:tcBorders>
              <w:top w:val="single" w:sz="48" w:space="0" w:color="C69200"/>
              <w:bottom w:val="single" w:sz="48" w:space="0" w:color="C69200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sz w:val="80"/>
                <w:szCs w:val="80"/>
              </w:rPr>
            </w:pPr>
            <w:r>
              <w:rPr>
                <w:rFonts w:cs="Arial Narrow" w:ascii="Arial Narrow" w:hAnsi="Arial Narrow"/>
                <w:bCs/>
                <w:color w:val="FFFFFF"/>
                <w:sz w:val="80"/>
                <w:szCs w:val="80"/>
              </w:rPr>
              <w:t>Cultura Maya</w:t>
            </w:r>
          </w:p>
        </w:tc>
      </w:tr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Tipo de asignatura: Obligator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Modalidad de la asignatura: Mixt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8" w:hRule="atLeast"/>
        </w:trPr>
        <w:tc>
          <w:tcPr>
            <w:tcW w:w="13433" w:type="dxa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DATOS GENERALES DE IDENTIFICACIÓN</w:t>
            </w:r>
          </w:p>
        </w:tc>
      </w:tr>
      <w:tr>
        <w:trPr>
          <w:trHeight w:val="151" w:hRule="atLeast"/>
        </w:trPr>
        <w:tc>
          <w:tcPr>
            <w:tcW w:w="134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118"/>
        <w:gridCol w:w="1985"/>
        <w:gridCol w:w="1701"/>
        <w:gridCol w:w="1984"/>
        <w:gridCol w:w="1749"/>
      </w:tblGrid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mbre de la asignatura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ultura May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ip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ligatori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alidad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xt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bicación sugerida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gundo semestre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uración total en </w:t>
            </w:r>
            <w:r>
              <w:rPr>
                <w:rFonts w:cs="Arial Narrow" w:ascii="Arial Narrow" w:hAnsi="Arial Narrow"/>
                <w:sz w:val="20"/>
                <w:szCs w:val="20"/>
              </w:rPr>
              <w:t>horas</w:t>
            </w:r>
          </w:p>
        </w:tc>
        <w:tc>
          <w:tcPr>
            <w:tcW w:w="311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</w:t>
            </w:r>
          </w:p>
        </w:tc>
        <w:tc>
          <w:tcPr>
            <w:tcW w:w="198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s presenciales</w:t>
            </w:r>
          </w:p>
        </w:tc>
        <w:tc>
          <w:tcPr>
            <w:tcW w:w="170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98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s no presenciales</w:t>
            </w:r>
          </w:p>
        </w:tc>
        <w:tc>
          <w:tcPr>
            <w:tcW w:w="174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éditos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quisitos académicos  previos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MX"/>
              </w:rPr>
              <w:t>Haber concluido el primer semestre de su carrera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49"/>
      </w:tblGrid>
      <w:tr>
        <w:trPr>
          <w:trHeight w:val="273" w:hRule="atLeast"/>
        </w:trPr>
        <w:tc>
          <w:tcPr>
            <w:tcW w:w="13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433" w:type="dxa"/>
            <w:gridSpan w:val="2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 xml:space="preserve">INTENCIONALIDAD FORMATIVA DE LA ASIGNATURA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La asignatura “Cultura maya” para estudiantes universitarios permite un acercamiento a la cultura de la península de Yucatán, mediante los diferentes elemen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que la caracterizan, asimismo permite comprender por qué es importante "RECONOCER Y VALORAR LA CULTURA MAYA" dentro del contexto universitario conformado por una sociedad multicultural. Por otra parte permitirá obtener los conocimientos básicos sobre los elementos que conforman la cultura maya y en particular la identidad del maya contemporáneo. De la misma manera promueve valorar y respetar la diversidad cultural en el plano social e institucional, así como desarrollar un pensamiento crítico, reflexivo y creativo. El enfoque de la asignatura considera la investigación y análisis crítico de los temas que servirán de guía para la construcción del aprendizaje del estudiante y su difus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Que los estudiantes comprendan el concepto de identidad a través de la cultura maya y de los diversos elementos que la conforman y que han contribuido a s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evolución y manifestación actual, lo que permitirá reflexionar y aportar desde su disciplina, los conocimientos necesarios para la revaloración y conformación del ser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lang w:eastAsia="es-MX"/>
              </w:rPr>
              <w:t>maya contemporáneo.</w:t>
            </w:r>
          </w:p>
        </w:tc>
      </w:tr>
      <w:tr>
        <w:trPr>
          <w:trHeight w:val="299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RELACIÓN CON OTRAS ASIGNATURAS EN ALINEACIÓN CON LAS COMPETENCIAS DE EGRESO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lang w:eastAsia="es-MX"/>
              </w:rPr>
              <w:t>La asignatura Cultura Maya, al ser una asignatura institucional obligatoria tiene una relación transversal con las competencias de egreso de los programas educativos de la universidad a nivel licenciatura.</w:t>
            </w:r>
          </w:p>
        </w:tc>
      </w:tr>
      <w:tr>
        <w:trPr>
          <w:trHeight w:val="305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cs="Arial Narrow" w:ascii="Arial Narrow" w:hAnsi="Arial Narrow"/>
                <w:lang w:eastAsia="es-MX"/>
              </w:rPr>
              <w:t>Establece propuestas de solución a las problemáticas actuales de la sociedad, desde la realidad de la cultura maya, promoviendo la revaloración de la misma bajo los principios de multiculturalidad e interculturalidad.</w:t>
            </w:r>
          </w:p>
        </w:tc>
      </w:tr>
      <w:tr>
        <w:trPr>
          <w:trHeight w:val="447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MPETENCIAS GENÉRICAS, DISCIPLINARES Y ESPECÍFICAS A LAS QUE CONTRIBUY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Genér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Se comunica en español en forma oral y escrita en sus intervenciones profesionales y en su vida personal, utilizando correctamente el idioma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Usa las TIC en sus intervenciones profesionales y en su vida personal de manera pertinente y responsable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Gestiona el conocimiento en sus intervenciones profesionales y en su vida personal, de manera pertinente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Utiliza habilidades de investigación, en sus intervenciones profesionales con rigor científico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Trabaja con otros en ambientes multi, inter y transdisciplinarios de manera cooperativ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Manifiesta comportamientos profesionales y personales, en los ámbitos en los que se desenvuelve, de manera transparente y ética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Establece relaciones interpersonales, en los ámbitos en los que se desenvuelve, de manera positiva y respetuosa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Valora la diversidad y multiculturalidad en su quehacer cotidiano, bajo los criterios de la ética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Aprecia las diversas manifestaciones artísticas y culturales en su quehacer cotidiano, de manera positiva y respetuosa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eastAsia="es-MX"/>
              </w:rPr>
              <w:t>Valora la cultura maya en su quehacer cotidiano, de manera positiva y respetuosa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 xml:space="preserve">Disciplinares 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193" w:hanging="180"/>
              <w:contextualSpacing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cs="Arial Narrow" w:ascii="Arial Narrow" w:hAnsi="Arial Narrow"/>
                <w:szCs w:val="24"/>
              </w:rPr>
              <w:t>No aplic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Específ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sz w:val="20"/>
                <w:szCs w:val="20"/>
                <w:lang w:eastAsia="es-MX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MX"/>
              </w:rPr>
              <w:t>Reconoce su identidad cultural en prácticas sociales y contextos diversos como sujeto y parte de una cultura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sz w:val="20"/>
                <w:szCs w:val="20"/>
                <w:lang w:eastAsia="es-MX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MX"/>
              </w:rPr>
              <w:t>Explica la situación actual de la cultura maya tomando como referencia su historia y su lengua, con una visión crítica de la realidad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sz w:val="20"/>
                <w:szCs w:val="20"/>
                <w:lang w:eastAsia="es-MX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MX"/>
              </w:rPr>
              <w:t>Explica la cosmovisión de la cultura maya con las implicaciones en la vida, religión, arte, arquitectura, ciencia y lengua, tomando como referencia la relación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sz w:val="20"/>
                <w:szCs w:val="20"/>
                <w:lang w:eastAsia="es-MX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MX"/>
              </w:rPr>
              <w:t>hombre-naturaleza, y una visión crítica de la situación actual de la humanidad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sz w:val="20"/>
                <w:szCs w:val="20"/>
                <w:lang w:eastAsia="es-MX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MX"/>
              </w:rPr>
              <w:t>Explica las aportaciones de la cultura maya en las innovaciones científicas y tecnológicas, desde una visión crítica, fomentando la revaloración de lo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36" w:hanging="236"/>
              <w:rPr>
                <w:rFonts w:ascii="Arial Narrow" w:hAnsi="Arial Narrow" w:cs="Arial Narrow"/>
                <w:sz w:val="20"/>
                <w:szCs w:val="20"/>
                <w:lang w:eastAsia="es-MX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MX"/>
              </w:rPr>
              <w:t>conocimientos ancestrales maya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236" w:hanging="23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s-MX"/>
              </w:rPr>
              <w:t>Explica el valor de la cultura maya con referencia a la identidad del ser maya contemporáneo y las diversas manifestaciones de la cultura, con una visión crítica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NTENIDOS ESENCIALES PARA EL DESARROLLO DE LA 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El concepto antropológico de cultur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Multiculturalidad e interculturalidad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Identidad cultural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Área maya en Mesoamérica y área maya peninsular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Historia breve de la civilización may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Lengua Maya y sus variante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Centros ceremoniales y principales asentamiento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El origen del hombre a través de la literatura may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La Milpa y el Maíz como fundamento de la cosmovisión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Casa May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Las Matemáticas, la Ingeniería y la Arquitectur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La Medicin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La Astronomía y los Calendario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Identidad del ser maya yucateco contemporáneo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Vida cotidiana, acciones actual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cs="Arial Narrow" w:ascii="Arial Narrow" w:hAnsi="Arial Narrow"/>
                <w:lang w:eastAsia="es-MX"/>
              </w:rPr>
              <w:t>Manifestaciones culturales contemporáneas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ESTRATEGIAS DE ENSEÑANZA Y APRENDIZAJE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Elaboración de organizadores gráfico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Análisis de conceptos mediante ejemplos prácticos de la disciplina (estudios de caso)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Aprendizaje en escenarios reale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Aprendizaje colaborativo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Aprendizaje autónomo y reflexivo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Investigación documental haciendo uso de las TIC´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Elaboración de objetos de aprendizaj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Entrevistas a experto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cs="Arial Narrow" w:ascii="Arial Narrow" w:hAnsi="Arial Narrow"/>
                <w:lang w:eastAsia="es-MX"/>
              </w:rPr>
              <w:t>Documentación audiovisual de algún elemento cultural contemporáneo</w:t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ESTRATEGIAS GENERALES DE EVALUACIÓN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 xml:space="preserve">Evaluación de proceso - 60%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Elaboración de proyectos de integración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Reportes de investigación documental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Elaboración de ensayos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>Evaluación de producto – 40%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Presentación del proyecto “Ser maya yucateco contemporáneo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cs="Arial Narrow" w:ascii="Arial Narrow" w:hAnsi="Arial Narrow"/>
                <w:lang w:eastAsia="es-MX"/>
              </w:rPr>
              <w:t>Portafolio de evidencias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REFERENCIAS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lang w:eastAsia="es-MX"/>
              </w:rPr>
            </w:pPr>
            <w:r>
              <w:rPr>
                <w:rFonts w:cs="Arial Narrow" w:ascii="Arial Narrow" w:hAnsi="Arial Narrow"/>
                <w:color w:val="000000"/>
                <w:lang w:eastAsia="es-MX"/>
              </w:rPr>
              <w:t>Ancona, E. (1978) Historia de Yucatán. Yucatán, México: Universidad Autónoma de Yucatán (13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lang w:eastAsia="es-MX"/>
              </w:rPr>
            </w:pPr>
            <w:r>
              <w:rPr>
                <w:rFonts w:cs="Arial Narrow" w:ascii="Arial Narrow" w:hAnsi="Arial Narrow"/>
                <w:color w:val="000000"/>
                <w:lang w:eastAsia="es-MX"/>
              </w:rPr>
              <w:t>Canto, A.L.C. (2005) El diseño en la arquitectura prehispánica maya: la geometría y la astronomía como parte fundamental en el proceso arquitectónico. Tesis de maestría. Universidad Autónoma de Yucatán. Facultad de Arquitectura (29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lang w:eastAsia="es-MX"/>
              </w:rPr>
            </w:pPr>
            <w:r>
              <w:rPr>
                <w:rFonts w:cs="Arial Narrow" w:ascii="Arial Narrow" w:hAnsi="Arial Narrow"/>
                <w:color w:val="000000"/>
                <w:lang w:eastAsia="es-MX"/>
              </w:rPr>
              <w:t>Casares, O. (2004) Astronomía en el área maya. Mérida, Yucatán, México: UADY (37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lang w:eastAsia="es-MX"/>
              </w:rPr>
            </w:pPr>
            <w:r>
              <w:rPr>
                <w:rFonts w:cs="Arial Narrow" w:ascii="Arial Narrow" w:hAnsi="Arial Narrow"/>
                <w:color w:val="000000"/>
                <w:lang w:eastAsia="es-MX"/>
              </w:rPr>
              <w:t>Chávez, C.M. (s/f) Medicina maya en el Yucatán colonial (siglos XVI-XVIII). Tesis de doctorado. UNAM, Facultad de Filosofía y Letras (35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lang w:eastAsia="es-MX"/>
              </w:rPr>
              <w:t xml:space="preserve">González, N., Mas, J. (2003) El nuevo concepto de cultura: la nueva visión del mundo desde la perspectiva del otro. Pensar Iberoamérica, revista de cultura. Organización de Estados Iberoamericanos para la Educación, la ciencia y la cultura. Disponible en internet: </w:t>
            </w:r>
            <w:r>
              <w:rPr>
                <w:rFonts w:cs="Arial Narrow" w:ascii="Arial Narrow" w:hAnsi="Arial Narrow"/>
                <w:color w:val="0000FF"/>
                <w:lang w:eastAsia="es-MX"/>
              </w:rPr>
              <w:t xml:space="preserve">http://www.oei.es/pensariberoamerica/colaboraciones11.htm </w:t>
            </w:r>
            <w:r>
              <w:rPr>
                <w:rFonts w:cs="Arial Narrow" w:ascii="Arial Narrow" w:hAnsi="Arial Narrow"/>
                <w:color w:val="000000"/>
                <w:lang w:eastAsia="es-MX"/>
              </w:rPr>
              <w:t>(2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lang w:eastAsia="es-MX"/>
              </w:rPr>
            </w:pPr>
            <w:r>
              <w:rPr>
                <w:rFonts w:cs="Arial Narrow" w:ascii="Arial Narrow" w:hAnsi="Arial Narrow"/>
                <w:color w:val="000000"/>
                <w:lang w:eastAsia="es-MX"/>
              </w:rPr>
              <w:t>Kirchof, P. (1960) Mesoamérica. Suplemento de la revista Tlatoani 3. Escuela Nacional de Antropología e Historia. México (41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lang w:eastAsia="es-MX"/>
              </w:rPr>
            </w:pPr>
            <w:r>
              <w:rPr>
                <w:rFonts w:cs="Arial Narrow" w:ascii="Arial Narrow" w:hAnsi="Arial Narrow"/>
                <w:color w:val="000000"/>
                <w:lang w:eastAsia="es-MX"/>
              </w:rPr>
              <w:t>Libros del Chilam balam (25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lang w:eastAsia="es-MX"/>
              </w:rPr>
            </w:pPr>
            <w:r>
              <w:rPr>
                <w:rFonts w:cs="Arial Narrow" w:ascii="Arial Narrow" w:hAnsi="Arial Narrow"/>
                <w:color w:val="000000"/>
                <w:lang w:eastAsia="es-MX"/>
              </w:rPr>
              <w:t>Ramundo, P.S. (2004) El concepto antropológico de cultura. Argentina: IDIP (1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lang w:eastAsia="es-MX"/>
              </w:rPr>
            </w:pPr>
            <w:r>
              <w:rPr>
                <w:rFonts w:cs="Arial Narrow" w:ascii="Arial Narrow" w:hAnsi="Arial Narrow"/>
                <w:color w:val="000000"/>
                <w:lang w:eastAsia="es-MX"/>
              </w:rPr>
              <w:t>Rodríguez, I.E. (2005) Estudio del comportamiento estructural de la vivienda maya tesis de licenciatura. México. Universidad Autónoma de Yucatán. Facultad de Ingeniería (28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lang w:eastAsia="es-MX"/>
              </w:rPr>
            </w:pPr>
            <w:r>
              <w:rPr>
                <w:rFonts w:cs="Arial Narrow" w:ascii="Arial Narrow" w:hAnsi="Arial Narrow"/>
                <w:color w:val="000000"/>
                <w:lang w:eastAsia="es-MX"/>
              </w:rPr>
              <w:t>Ruz, M.H. (2006) Mayas: primera parte. Pueblos indígenas del México Contemporáneo. México: CDI:PNUD (19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lang w:eastAsia="es-MX"/>
              </w:rPr>
            </w:pPr>
            <w:r>
              <w:rPr>
                <w:rFonts w:cs="Arial Narrow" w:ascii="Arial Narrow" w:hAnsi="Arial Narrow"/>
                <w:color w:val="000000"/>
                <w:lang w:eastAsia="es-MX"/>
              </w:rPr>
              <w:t>Sam Colop, L. E. (2008) Popol Wuj Cholsamaj. Guatemala (21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lang w:eastAsia="es-MX"/>
              </w:rPr>
            </w:pPr>
            <w:r>
              <w:rPr>
                <w:rFonts w:cs="Arial Narrow" w:ascii="Arial Narrow" w:hAnsi="Arial Narrow"/>
                <w:color w:val="000000"/>
                <w:lang w:eastAsia="es-MX"/>
              </w:rPr>
              <w:t>Staines, L.(2004) Pintura mural maya. Revista Digital Universitaria [en línea]. 10 de agosto de 2004, Vol. 5, No. 7. [Consultada: 11 de octubre de 2011]. Disponible en Internet: &lt;http://www.revista.unam.mx/vol.5/num7/art40/art40.htm&gt;ISSN: 1607-6079. (18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val="en-US" w:eastAsia="es-MX"/>
              </w:rPr>
            </w:pPr>
            <w:r>
              <w:rPr>
                <w:rFonts w:cs="Arial Narrow" w:ascii="Arial Narrow" w:hAnsi="Arial Narrow"/>
                <w:color w:val="000000"/>
                <w:lang w:eastAsia="es-MX"/>
              </w:rPr>
              <w:t>Trejo, S. (Editora, 2000) Arquitectura e ideología de los antiguos mayas: Memoria de la Segunda Mesa Redonda de Palenque1997. México : CONACULTA INAH (31)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val="en-US" w:eastAsia="es-MX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val="en-US" w:eastAsia="es-MX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PERFIL DESEABLE DEL PROFESOR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Identificarse con la cultura maya y con la filosofía universitar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Amplio conocimiento de la historia y cultura may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Originario del área maya peninsular y haber radicado los últimos tres años en el mism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Conocimiento de conceptos básicos de la lengua may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lang w:eastAsia="es-MX"/>
              </w:rPr>
            </w:pPr>
            <w:r>
              <w:rPr>
                <w:rFonts w:cs="Arial Narrow" w:ascii="Arial Narrow" w:hAnsi="Arial Narrow"/>
                <w:lang w:eastAsia="es-MX"/>
              </w:rPr>
              <w:t>Diplomado en Humanidades Mayas o afí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cs="Arial Narrow" w:ascii="Arial Narrow" w:hAnsi="Arial Narrow"/>
                <w:lang w:eastAsia="es-MX"/>
              </w:rPr>
              <w:t>Licenciados del área del campus de ciencias sociales o bien, profesor del área disciplinar del programa educativo, que desarrolle investigación o actividades en el tema de la cultura maya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856" w:gutter="0" w:header="142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spacing w:before="0" w:after="240"/>
      <w:ind w:left="-709" w:right="-374" w:hanging="70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7445" cy="510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1" r="-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49744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MX"/>
    </w:rPr>
  </w:style>
  <w:style w:type="character" w:styleId="CommentSubjectChar">
    <w:name w:val="Comment Subject Char"/>
    <w:qFormat/>
    <w:rPr>
      <w:b/>
      <w:bCs/>
      <w:lang w:val="es-MX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5:14:00Z</dcterms:created>
  <dc:creator>Ana Maria Duran</dc:creator>
  <dc:description/>
  <dc:language>en-US</dc:language>
  <cp:lastModifiedBy>carlos.brito</cp:lastModifiedBy>
  <cp:lastPrinted>2012-01-13T13:43:00Z</cp:lastPrinted>
  <dcterms:modified xsi:type="dcterms:W3CDTF">2013-03-08T15:25:00Z</dcterms:modified>
  <cp:revision>3</cp:revision>
  <dc:subject/>
  <dc:title/>
</cp:coreProperties>
</file>