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360" w:before="240" w:after="200"/>
        <w:ind w:right="-516" w:firstLine="708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13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223"/>
      </w:tblGrid>
      <w:tr>
        <w:trPr>
          <w:trHeight w:val="1420" w:hRule="atLeast"/>
        </w:trPr>
        <w:tc>
          <w:tcPr>
            <w:tcW w:w="13159" w:type="dxa"/>
            <w:gridSpan w:val="2"/>
            <w:tcBorders>
              <w:top w:val="single" w:sz="48" w:space="0" w:color="C69200"/>
              <w:bottom w:val="single" w:sz="48" w:space="0" w:color="C69200"/>
            </w:tcBorders>
            <w:shd w:fill="CC99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FFFFFF"/>
                <w:sz w:val="48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52"/>
              </w:rPr>
              <w:t>LICENCIATURA EN INGENIERÍA EN COMPUTACIÓN</w:t>
            </w:r>
          </w:p>
        </w:tc>
      </w:tr>
      <w:tr>
        <w:trPr>
          <w:trHeight w:val="1420" w:hRule="atLeast"/>
        </w:trPr>
        <w:tc>
          <w:tcPr>
            <w:tcW w:w="3936" w:type="dxa"/>
            <w:tcBorders>
              <w:top w:val="single" w:sz="48" w:space="0" w:color="C69200"/>
              <w:bottom w:val="single" w:sz="48" w:space="0" w:color="C692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drawing>
                <wp:inline distT="0" distB="0" distL="0" distR="0">
                  <wp:extent cx="1112520" cy="1601470"/>
                  <wp:effectExtent l="0" t="0" r="0" b="0"/>
                  <wp:docPr id="1" name="0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23" w:type="dxa"/>
            <w:tcBorders>
              <w:top w:val="single" w:sz="48" w:space="0" w:color="C69200"/>
              <w:bottom w:val="single" w:sz="48" w:space="0" w:color="C69200"/>
            </w:tcBorders>
            <w:shd w:fill="0F243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Cs/>
                <w:sz w:val="80"/>
                <w:szCs w:val="80"/>
              </w:rPr>
            </w:pPr>
            <w:r>
              <w:rPr>
                <w:rFonts w:cs="Arial Narrow" w:ascii="Arial Narrow" w:hAnsi="Arial Narrow"/>
                <w:bCs/>
                <w:color w:val="FFFFFF"/>
                <w:sz w:val="80"/>
                <w:szCs w:val="80"/>
              </w:rPr>
              <w:t>Responsabilidad Social Universitaria</w:t>
            </w:r>
          </w:p>
        </w:tc>
      </w:tr>
      <w:tr>
        <w:trPr>
          <w:trHeight w:val="1420" w:hRule="atLeast"/>
        </w:trPr>
        <w:tc>
          <w:tcPr>
            <w:tcW w:w="13159" w:type="dxa"/>
            <w:gridSpan w:val="2"/>
            <w:tcBorders>
              <w:top w:val="single" w:sz="48" w:space="0" w:color="C69200"/>
              <w:bottom w:val="single" w:sz="48" w:space="0" w:color="C69200"/>
            </w:tcBorders>
            <w:shd w:fill="C692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Cs/>
                <w:color w:val="FFFFFF"/>
                <w:sz w:val="48"/>
              </w:rPr>
            </w:pPr>
            <w:r>
              <w:rPr>
                <w:rFonts w:cs="Arial Narrow" w:ascii="Arial Narrow" w:hAnsi="Arial Narrow"/>
                <w:bCs/>
                <w:color w:val="FFFFFF"/>
                <w:sz w:val="48"/>
              </w:rPr>
              <w:t>Tipo de asignatura: Obligatoria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Cs/>
                <w:color w:val="FFFFFF"/>
                <w:sz w:val="48"/>
              </w:rPr>
            </w:pPr>
            <w:r>
              <w:rPr>
                <w:rFonts w:cs="Arial Narrow" w:ascii="Arial Narrow" w:hAnsi="Arial Narrow"/>
                <w:bCs/>
                <w:color w:val="FFFFFF"/>
                <w:sz w:val="48"/>
              </w:rPr>
              <w:t>Modalidad de la asignatura: Mixt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</w:tblGrid>
      <w:tr>
        <w:trPr>
          <w:trHeight w:val="498" w:hRule="atLeast"/>
        </w:trPr>
        <w:tc>
          <w:tcPr>
            <w:tcW w:w="13433" w:type="dxa"/>
            <w:tcBorders/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DATOS GENERALES DE IDENTIFICACIÓN</w:t>
            </w:r>
          </w:p>
        </w:tc>
      </w:tr>
      <w:tr>
        <w:trPr>
          <w:trHeight w:val="151" w:hRule="atLeast"/>
        </w:trPr>
        <w:tc>
          <w:tcPr>
            <w:tcW w:w="1343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43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118"/>
        <w:gridCol w:w="1985"/>
        <w:gridCol w:w="1701"/>
        <w:gridCol w:w="1984"/>
        <w:gridCol w:w="1749"/>
      </w:tblGrid>
      <w:tr>
        <w:trPr>
          <w:trHeight w:val="322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mbre de la asignatura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sponsabilidad Social Universitaria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ipo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ligatoria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odalidad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xta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bicación sugerida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imer semestre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uración total en </w:t>
            </w:r>
            <w:r>
              <w:rPr>
                <w:rFonts w:cs="Arial Narrow" w:ascii="Arial Narrow" w:hAnsi="Arial Narrow"/>
                <w:sz w:val="20"/>
                <w:szCs w:val="20"/>
              </w:rPr>
              <w:t>horas</w:t>
            </w:r>
          </w:p>
        </w:tc>
        <w:tc>
          <w:tcPr>
            <w:tcW w:w="3118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</w:t>
            </w:r>
          </w:p>
        </w:tc>
        <w:tc>
          <w:tcPr>
            <w:tcW w:w="1985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as presenciales</w:t>
            </w:r>
          </w:p>
        </w:tc>
        <w:tc>
          <w:tcPr>
            <w:tcW w:w="1701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</w:t>
            </w:r>
          </w:p>
        </w:tc>
        <w:tc>
          <w:tcPr>
            <w:tcW w:w="1984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as no presenciales</w:t>
            </w:r>
          </w:p>
        </w:tc>
        <w:tc>
          <w:tcPr>
            <w:tcW w:w="1749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14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réditos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quisitos académicos  previos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s-MX"/>
              </w:rPr>
              <w:t>Ninguno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049"/>
      </w:tblGrid>
      <w:tr>
        <w:trPr>
          <w:trHeight w:val="273" w:hRule="atLeast"/>
        </w:trPr>
        <w:tc>
          <w:tcPr>
            <w:tcW w:w="134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3433" w:type="dxa"/>
            <w:gridSpan w:val="2"/>
            <w:tcBorders/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 xml:space="preserve">INTENCIONALIDAD FORMATIVA DE LA ASIGNATURA 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lang w:eastAsia="es-MX"/>
              </w:rPr>
              <w:t>Al termino del curso, el estudiante podrá explicar y practicar la responsabilidad social universitaria (RSU), en forma individual y colaborativa, siendo capaz de interrogar críticamente su propia educación y la manera cómo se construye la formación profesional y humanística en su universidad, a la luz de los desafíos económicos, sociales y medioambientales globales, a fin de querer ser una persona prosocial y creativa, agente de cambio para un desarrollo más justo y sostenible de su sociedad, desde su vida profesional, ciudadana y personal.</w:t>
            </w:r>
          </w:p>
        </w:tc>
      </w:tr>
      <w:tr>
        <w:trPr>
          <w:trHeight w:val="299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RELACIÓN CON OTRAS ASIGNATURAS EN ALINEACIÓN CON LAS COMPETENCIAS DE EGRESO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lang w:eastAsia="es-MX"/>
              </w:rPr>
              <w:t>La asignatura de Responsabilidad Social Universitaria, al ser una asignatura institucional obligatoria tiene una relación transversal con las competencias de egreso de los programas educativos de la universidad a nivel licenciatura y posgrado.</w:t>
            </w:r>
          </w:p>
        </w:tc>
      </w:tr>
      <w:tr>
        <w:trPr>
          <w:trHeight w:val="305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COMPETENCIA DE LA ASIGNATUR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cs="Arial Narrow" w:ascii="Arial Narrow" w:hAnsi="Arial Narrow"/>
                <w:lang w:eastAsia="es-MX"/>
              </w:rPr>
              <w:t>Practicar la responsabilidad social universitaria, en forma individual y colaborativa, como interrogación crítica de los impactos de la formación universitaria humanística y profesional mediante el uso de herramientas de investigación de RSU en la misma universidad, y evaluada a la luz del contexto sistémico económico, social y medioambiental global, a fin de querer ser una persona prosocial y creativa, agente de cambio para un desarrollo más justo y sostenible de su sociedad.</w:t>
            </w:r>
          </w:p>
        </w:tc>
      </w:tr>
      <w:tr>
        <w:trPr>
          <w:trHeight w:val="447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COMPETENCIAS GENÉRICAS, DISCIPLINARES Y ESPECÍFICAS A LAS QUE CONTRIBUYE LA ASIGNATUR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/>
            <w:shd w:fill="0F243E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Genéricas</w:t>
            </w:r>
          </w:p>
        </w:tc>
        <w:tc>
          <w:tcPr>
            <w:tcW w:w="12049" w:type="dxa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236" w:hanging="236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Utiliza habilidades de investigación, en sus intervenciones profesionales con rigor científico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236" w:hanging="236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Desarrolla su pensamiento en intervenciones profesionales y personales, de manera crítica, reflexiva y creativ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236" w:hanging="236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Formula, gestiona y evalúa proyectos en su ejercicio profesional y personal, considerando los criterios del desarrollo sostenibl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236" w:hanging="236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Trabaja con otros en ambientes multi, inter y transdisciplinarios de manera cooperativ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236" w:hanging="236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Responde a nuevas situaciones en su práctica profesional y en su vida personal, en contextos locales, nacionales e internacionales, con flexibilidad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236" w:hanging="236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Toma decisiones en su práctica profesional y personal, de manera responsabl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236" w:hanging="236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Pone de manifiesto su compromiso con la calidad y la mejora continua en su práctica profesional y en su vida personal de manera responsable.</w:t>
            </w:r>
          </w:p>
          <w:p>
            <w:pPr>
              <w:pStyle w:val="Default"/>
              <w:numPr>
                <w:ilvl w:val="0"/>
                <w:numId w:val="11"/>
              </w:numPr>
              <w:ind w:left="236" w:hanging="270"/>
              <w:rPr>
                <w:rFonts w:ascii="Arial Narrow" w:hAnsi="Arial Narrow" w:cs="Arial Narrow"/>
                <w:sz w:val="22"/>
                <w:szCs w:val="22"/>
                <w:lang w:val="es-MX"/>
              </w:rPr>
            </w:pPr>
            <w:r>
              <w:rPr>
                <w:rFonts w:cs="Arial" w:ascii="Arial Narrow" w:hAnsi="Arial Narrow"/>
                <w:sz w:val="22"/>
                <w:szCs w:val="22"/>
                <w:lang w:val="es-MX" w:eastAsia="es-MX"/>
              </w:rPr>
              <w:t>Manifiesta comportamientos profesionales y personales, en los ámbitos en los que se desenvuelve, de manera transparente y ética</w:t>
            </w:r>
          </w:p>
          <w:p>
            <w:pPr>
              <w:pStyle w:val="Default"/>
              <w:numPr>
                <w:ilvl w:val="0"/>
                <w:numId w:val="11"/>
              </w:numPr>
              <w:ind w:left="236" w:hanging="270"/>
              <w:rPr>
                <w:rFonts w:ascii="Arial Narrow" w:hAnsi="Arial Narrow" w:cs="Arial Narrow"/>
                <w:sz w:val="22"/>
                <w:szCs w:val="22"/>
                <w:lang w:val="es-MX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ne de manifiesto su compromiso con la calidad y la mejora continua en su práctica profesional y en su vida personal de manera responsabl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236" w:hanging="236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Establece relaciones interpersonales, en los ámbitos en los que se desenvuelve, de manera positiva y respetuos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236" w:hanging="236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Promueve el desarrollo sostenible en la sociedad con su participación activ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236" w:hanging="236"/>
              <w:rPr>
                <w:rFonts w:ascii="Arial Narrow" w:hAnsi="Arial Narrow" w:cs="Arial Narrow"/>
                <w:sz w:val="20"/>
                <w:szCs w:val="20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Valora la diversidad y multiculturalidad en su quehacer cotidiano, bajo los criterios de la ética.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  <w:lang w:eastAsia="es-MX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  <w:lang w:eastAsia="es-MX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/>
            <w:shd w:fill="0F243E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 xml:space="preserve">Disciplinares </w:t>
            </w:r>
          </w:p>
        </w:tc>
        <w:tc>
          <w:tcPr>
            <w:tcW w:w="12049" w:type="dxa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30" w:hanging="230"/>
              <w:contextualSpacing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Explica los desafíos globales y locales del desarrollo social justo y sostenible a la luz de informaciones actualizadas y científicamente sustentada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30" w:hanging="230"/>
              <w:contextualSpacing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Reconoce, describe y explica la relación entre los problemas sociales y ambientales localmente aparentes y las estructuras globales subyacentes que los provocan, en forma científicamente sustentad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30" w:hanging="230"/>
              <w:contextualSpacing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Identifica los impactos sociales y medioambientales de sus acciones personales, profesionales y ciudadanas, de manera proactiva y responsabl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30" w:hanging="230"/>
              <w:contextualSpacing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Identifica y argumenta frente a sus colegas los impactos negativos (riesgos sociales y ambientales) y limitaciones actuales de su profesión, en forma creativa y prospectiva para la mejora continua técnica y deontológica de su profesión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30" w:hanging="230"/>
              <w:contextualSpacing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Organiza actividades colectivas prosociales a la luz de los problemas económicos, sociales y medioambientales que diagnostica en su entorno, en forma argumentada, democrática y responsabl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30" w:hanging="230"/>
              <w:contextualSpacing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Busca y utiliza las soluciones técnicas, gerenciales y metodológicas que le permitan evitar los impactos sociales y ambientales negativos en su quehacer profesional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30" w:hanging="230"/>
              <w:contextualSpacing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Incorpora las exigencias de la responsabilidad social y las metas del desarrollo social justo y sostenible en su actividad profesional y personal, en forma coherente y creativ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30" w:hanging="230"/>
              <w:contextualSpacing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Valora la congruencia entre el hacer y el decir, la transparencia en el quehacer profesional y la participación democrática de todas las partes interesadas en dicho quehacer, en todas las organizaciones en la que participa y trabaj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230" w:hanging="230"/>
              <w:contextualSpacing/>
              <w:rPr>
                <w:rFonts w:ascii="Arial Narrow" w:hAnsi="Arial Narrow" w:eastAsia="Times New Roman" w:cs="Arial"/>
                <w:lang w:eastAsia="es-ES"/>
              </w:rPr>
            </w:pPr>
            <w:r>
              <w:rPr>
                <w:rFonts w:cs="Arial Narrow" w:ascii="Arial Narrow" w:hAnsi="Arial Narrow"/>
                <w:lang w:eastAsia="es-MX"/>
              </w:rPr>
              <w:t>Incorpora el hecho de reflexionar, antes de actuar, en los impactos y riesgos sociales y ambientales que puedan surgir de su actividad profesional, en cualquier situación laboral.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/>
            <w:shd w:fill="0F243E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Específicas</w:t>
            </w:r>
          </w:p>
        </w:tc>
        <w:tc>
          <w:tcPr>
            <w:tcW w:w="12049" w:type="dxa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236" w:hanging="236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Identifica y explica los desafíos globales (sociales y ambientales) del desarrollo mundial actual, a la luz de los impactos negativos de las rutinas sistémicas económicas y sociales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236" w:hanging="236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Reconoce las contradicciones de la educación universitaria y profesional actual a la luz de los desafíos globales (sociales y ambientales) del desarrollo mundial actual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236" w:hanging="236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Argumenta y diseña, en forma colaborativa, soluciones posibles a los desafíos globales (sociales y ambientales) del desarrollo mundial actual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236" w:hanging="236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Aplica y evalúa herramientas de investigación-diagnóstico RSU en su comunidad universitaria, en forma colaborativa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236" w:hanging="236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Toma conciencia de su responsabilidad compartida en cuanto a los problemas sociales y ambientales que diagnostica, así como de su potencial personal para participar en su solución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236" w:hanging="23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eastAsia="es-MX"/>
              </w:rPr>
              <w:t>Valora y promueve la RSU en su Alma Mater, en forma personal y colaborativa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CONTENIDOS ESENCIALES PARA EL DESARROLLO DE LA COMPETENCIA DE LA ASIGNATUR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El carácter insostenible (social y ambientalmente) de nuestro desarrollo actual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Desarrollo justo y sostenibl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Ética en 3D, mirada crítica hacia la educación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ISO 26000, Pacto Global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cs="Arial Narrow" w:ascii="Arial Narrow" w:hAnsi="Arial Narrow"/>
                <w:lang w:eastAsia="es-MX"/>
              </w:rPr>
              <w:t>Herramientas diagnóstico RSU del Manual de primeros pasos en RSU.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ESTRATEGIAS DE ENSEÑANZA Y APRENDIZAJE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Aprendizaje informativo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Aprendizaje colaborativo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Investigación con supervisión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Argumentación de idea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Uso de debate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"/>
                <w:bCs/>
                <w:lang w:eastAsia="es-ES"/>
              </w:rPr>
            </w:pPr>
            <w:r>
              <w:rPr>
                <w:rFonts w:cs="Arial Narrow" w:ascii="Arial Narrow" w:hAnsi="Arial Narrow"/>
                <w:lang w:eastAsia="es-MX"/>
              </w:rPr>
              <w:t>Aprendizaje autónomo y reflexivo</w:t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ESTRATEGIAS GENERALES DE EVALUACIÓN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Times New Roman" w:cs="Arial" w:ascii="Arial Narrow" w:hAnsi="Arial Narrow"/>
                <w:b/>
                <w:bCs/>
                <w:lang w:eastAsia="es-ES"/>
              </w:rPr>
              <w:t xml:space="preserve">Evaluación de proceso - 60%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Reporte de revisión de fuentes de información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Ensayos escritos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Redacción informes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Participación en foros virtuales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Times New Roman" w:cs="Arial" w:ascii="Arial Narrow" w:hAnsi="Arial Narrow"/>
                <w:b/>
                <w:bCs/>
                <w:lang w:eastAsia="es-ES"/>
              </w:rPr>
              <w:t>Evaluación de producto – 40%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Presentación del informe final de los resultados del diagnóstico RSU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  <w:lang w:eastAsia="es-MX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  <w:lang w:eastAsia="es-MX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REFERENCIAS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lang w:eastAsia="es-MX"/>
              </w:rPr>
              <w:t xml:space="preserve">ONU (2000): </w:t>
            </w:r>
            <w:r>
              <w:rPr>
                <w:rFonts w:cs="Arial Narrow,Italic" w:ascii="Arial Narrow" w:hAnsi="Arial Narrow"/>
                <w:i/>
                <w:iCs/>
                <w:lang w:eastAsia="es-MX"/>
              </w:rPr>
              <w:t>Declaración del milenio</w:t>
            </w:r>
            <w:r>
              <w:rPr>
                <w:rFonts w:cs="Arial Narrow" w:ascii="Arial Narrow" w:hAnsi="Arial Narrow"/>
                <w:lang w:eastAsia="es-MX"/>
              </w:rPr>
              <w:t>. Resolución de las Naciones Unidas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La Carta de la Tierra (2000). Recuperado de: http://www.earthcharterinaction.org/contenido/pages/La-Carta-de-la-Tierra.html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ONU (1999): Pacto Global. Recuperado de: http://www.un.org/es/globalcompact/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lang w:eastAsia="es-MX"/>
              </w:rPr>
              <w:t xml:space="preserve">ISO (2010): </w:t>
            </w:r>
            <w:r>
              <w:rPr>
                <w:rFonts w:cs="Arial Narrow,Italic" w:ascii="Arial Narrow" w:hAnsi="Arial Narrow"/>
                <w:i/>
                <w:iCs/>
                <w:lang w:eastAsia="es-MX"/>
              </w:rPr>
              <w:t>Norma Internacional ISO 26000. Guía de responsabilidad social</w:t>
            </w:r>
            <w:r>
              <w:rPr>
                <w:rFonts w:cs="Arial Narrow" w:ascii="Arial Narrow" w:hAnsi="Arial Narrow"/>
                <w:lang w:eastAsia="es-MX"/>
              </w:rPr>
              <w:t>. Ginebra: ISO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lang w:eastAsia="es-MX"/>
              </w:rPr>
              <w:t xml:space="preserve">WWF (2012): </w:t>
            </w:r>
            <w:r>
              <w:rPr>
                <w:rFonts w:cs="Arial Narrow,Italic" w:ascii="Arial Narrow" w:hAnsi="Arial Narrow"/>
                <w:i/>
                <w:iCs/>
                <w:lang w:eastAsia="es-MX"/>
              </w:rPr>
              <w:t>Living Planet Report</w:t>
            </w:r>
            <w:r>
              <w:rPr>
                <w:rFonts w:cs="Arial Narrow" w:ascii="Arial Narrow" w:hAnsi="Arial Narrow"/>
                <w:lang w:eastAsia="es-MX"/>
              </w:rPr>
              <w:t>. WWF International, Gland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val="en-US"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 xml:space="preserve">Vallaeys, et al. (2009). </w:t>
            </w:r>
            <w:r>
              <w:rPr>
                <w:rFonts w:cs="Arial Narrow,Italic" w:ascii="Arial Narrow" w:hAnsi="Arial Narrow"/>
                <w:i/>
                <w:iCs/>
                <w:lang w:eastAsia="es-MX"/>
              </w:rPr>
              <w:t>Manual de primeros pasos en RS</w:t>
            </w:r>
            <w:r>
              <w:rPr>
                <w:rFonts w:cs="Arial Narrow" w:ascii="Arial Narrow" w:hAnsi="Arial Narrow"/>
                <w:lang w:eastAsia="es-MX"/>
              </w:rPr>
              <w:t>. México: McGraw Hill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val="en-US" w:eastAsia="es-MX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val="en-US" w:eastAsia="es-MX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PERFIL DESEABLE DEL PROFESOR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Formación específica en RSU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Competencias en el manejo de la enseñanza virtual (técnica y pedagógicamente)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Conocimiento de la temática del desarrollo social sostenibl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cs="Arial Narrow" w:ascii="Arial Narrow" w:hAnsi="Arial Narrow"/>
                <w:lang w:eastAsia="es-MX"/>
              </w:rPr>
              <w:t>Valore y quiera promover la RSU en la UADY, participando más allá del curso en un comité de autodiagnóstico y mejora continua de la RSU en la UADY.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1418" w:right="856" w:gutter="0" w:header="142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214" w:leader="none"/>
      </w:tabs>
      <w:spacing w:before="0" w:after="240"/>
      <w:ind w:left="-709" w:right="-374" w:hanging="709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97445" cy="5105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1" r="-8" b="-81"/>
                  <a:stretch>
                    <a:fillRect/>
                  </a:stretch>
                </pic:blipFill>
                <pic:spPr bwMode="auto">
                  <a:xfrm>
                    <a:off x="0" y="0"/>
                    <a:ext cx="7497445" cy="510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s-MX"/>
    </w:rPr>
  </w:style>
  <w:style w:type="character" w:styleId="CommentSubjectChar">
    <w:name w:val="Comment Subject Char"/>
    <w:qFormat/>
    <w:rPr>
      <w:b/>
      <w:bCs/>
      <w:lang w:val="es-MX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4:39:00Z</dcterms:created>
  <dc:creator>Ana Maria Duran</dc:creator>
  <dc:description/>
  <cp:keywords/>
  <dc:language>en-US</dc:language>
  <cp:lastModifiedBy>carlos.brito</cp:lastModifiedBy>
  <cp:lastPrinted>2012-01-13T13:43:00Z</cp:lastPrinted>
  <dcterms:modified xsi:type="dcterms:W3CDTF">2013-04-08T22:25:00Z</dcterms:modified>
  <cp:revision>5</cp:revision>
  <dc:subject/>
  <dc:title/>
</cp:coreProperties>
</file>