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NOMBRE DEL PROGRAMA EDUCATIVO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 xml:space="preserve">Probabilidad 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 xml:space="preserve">Modalidad de la asignatura: Mixt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babilidad 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Cuart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60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0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Cálculo Integra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Proporciona los fundamentos teóricos de la probabilidad básica y los procesos que de ellos se derivan para el cálculo de probabilidades, que le permitirán al estudiante, planear, implementar y evaluar algunos de los algoritmos computacionales propios de la disciplina de ingeniería en computación. 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La asignatura de Probabilidad se relaciona con las asignaturas de Inteligencia Artificial y Sistemas de Comunicaciones las cuales contribuyen al logro de dos de las cuatro competencias de egreso: Programación de Sistemas Digitales y Redes de Dispositivos Computacionales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sa la teoría básica de la probabilidad par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es-ES"/>
              </w:rPr>
              <w:t>el adecuado planteamiento y resolución de problemas de naturaleza aleatoria que se presentan en diferentes áreas del conocimiento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e comunica en español en forma oral y escrita en sus intervenciones profesionales y en su vida personal, utilizando correctamente e idioma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lica los conocimientos en sus intervenciones profesionales y en su vida personal con pertinenci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arrolla su pensamiento, en intervenciones profesionales y personales, de manera crítica, reflexiva y creativ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viene con iniciativa y espíritu emprendedor en su ejercicio profesional y personal de forma autónoma y permanent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baja con otros en ambientes multi, inter y transdisciplinarios de manera cooperativa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suelve problemas en contextos locales, nacionales e internacionales, de manera profesional.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nifiesta comportamientos profesionales y personales, en los ámbitos en los que se desenvuelve, de manera transparente y ética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abaja bajo presión de manera eficaz y eficientemente.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a las propiedades de un modelo de probabilidad en el análisis y solución de problemas de naturaleza aleatoria, en forma eficiente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lica el razonamiento matemático de manera cotidian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porciona correctamente ejemplos de problemas que pueden resolverse usando los modelos no determinístico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Frutiger-Cn" w:ascii="Arial Narrow" w:hAnsi="Arial Narrow"/>
                <w:sz w:val="20"/>
                <w:szCs w:val="20"/>
              </w:rPr>
              <w:t>Calcula probabilidades, según el tipo de espacio muestral, discreto o continuo, de manera eficiente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Frutiger-Cn" w:ascii="Arial Narrow" w:hAnsi="Arial Narrow"/>
                <w:sz w:val="20"/>
                <w:szCs w:val="20"/>
              </w:rPr>
              <w:t>Calcula probabilidades, según el tipo de variable aleatoria discreta o continua, utilizando la técnica apropiada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Resuelve con eficiencia problemas relacionados con cálculo de  probabilidades usando las Distribuciones de Probabilidad continuas y discretas más usada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Calcula media y varianza de funciones de variables aleatorias, en forma correcta.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lang w:eastAsia="es-ES"/>
              </w:rPr>
            </w:pPr>
            <w:r>
              <w:rPr>
                <w:rFonts w:cs="Frutiger-Cn" w:ascii="Arial Narrow" w:hAnsi="Arial Narrow"/>
                <w:sz w:val="20"/>
                <w:szCs w:val="20"/>
              </w:rPr>
              <w:t xml:space="preserve">Interpreta adecuadamente los resultados de los cálculos de probabilidades, de esperanzas y de varianzas. 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s-ES"/>
              </w:rPr>
              <w:t>Distingue entre las diferentes distribuciones de probabilidad de manera precisa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s-ES"/>
              </w:rPr>
              <w:t>Redacta las conclusiones en la solución de un problema adecuadamente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Conceptos Básicos de Probabilida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Variables Aleatorias Discretas y Continuas Unidimensional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Familias Paramétricas Especiales de Distribuciones Univariada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Distribuciones de Funciones de Una Variable Aleator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Variables Aleatoria Bidimensional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Arial;Arial Narrow" w:hAnsi="Arial;Arial Narrow" w:cs="Arial;Arial Narrow"/>
                <w:sz w:val="24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Funciones de Dos Variables Aleator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Spacing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es-ES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Estudios de caso, Resolución de ejercicios y problemas, Buzz groups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Evaluación de proceso (80%)</w:t>
            </w:r>
          </w:p>
          <w:p>
            <w:pPr>
              <w:pStyle w:val="NoSpacing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Tareas semanales</w:t>
            </w:r>
          </w:p>
          <w:p>
            <w:pPr>
              <w:pStyle w:val="NoSpacing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Pruebas escrita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Evaluación de producto (20%)</w:t>
            </w:r>
          </w:p>
          <w:p>
            <w:pPr>
              <w:pStyle w:val="NoSpacing"/>
              <w:ind w:left="1080" w:hanging="0"/>
              <w:rPr>
                <w:rFonts w:ascii="Arial Narrow" w:hAnsi="Arial Narrow" w:cs="Arial Narrow"/>
                <w:sz w:val="20"/>
                <w:szCs w:val="20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ES"/>
              </w:rPr>
              <w:t>a. 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DeGroot, M. H., Schervish, M. J. 2011.  Probability and Statistics, 4</w:t>
            </w:r>
            <w:r>
              <w:rPr>
                <w:rFonts w:cs="Arial Narrow" w:ascii="Arial Narrow" w:hAnsi="Arial Narrow"/>
                <w:bCs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 xml:space="preserve">  Edition. Boston: Addison Wesle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 xml:space="preserve">Kerns, G. J. 2010. Introduction to Probability and Statistics Using R.[e-book] First Edition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Disponible en R-project: </w:t>
            </w:r>
            <w:hyperlink r:id="rId3">
              <w:r>
                <w:rPr>
                  <w:rStyle w:val="InternetLink"/>
                  <w:rFonts w:cs="Arial Narrow" w:ascii="Arial Narrow" w:hAnsi="Arial Narrow"/>
                  <w:bCs/>
                  <w:sz w:val="20"/>
                  <w:szCs w:val="20"/>
                </w:rPr>
                <w:t>http://cran.r-project.org/web/packages/IPSUR/vignettes/IPSUR.pdf</w:t>
              </w:r>
            </w:hyperlink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ss, S.M. 2010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A first course in probability, 8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Edition. Pears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ss, S.M. 2009.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ntroduction to Probability and Statistics for Engineers and Scientists, 4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Edition. Elsevi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alpole, R. E. 2007. </w:t>
            </w:r>
            <w:r>
              <w:rPr>
                <w:rStyle w:val="Applestylespan"/>
                <w:rFonts w:cs="Arial;Arial Narrow" w:ascii="Arial Narrow" w:hAnsi="Arial Narrow"/>
                <w:color w:val="333333"/>
                <w:sz w:val="20"/>
                <w:szCs w:val="20"/>
                <w:lang w:val="en-US"/>
              </w:rPr>
              <w:t>Probability &amp; Statistics For Engineers &amp; Scientists, 8</w:t>
            </w:r>
            <w:r>
              <w:rPr>
                <w:rStyle w:val="Applestylespan"/>
                <w:rFonts w:cs="Arial;Arial Narrow" w:ascii="Arial Narrow" w:hAnsi="Arial Narrow"/>
                <w:color w:val="333333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Style w:val="Applestylespan"/>
                <w:rFonts w:cs="Arial;Arial Narrow" w:ascii="Arial Narrow" w:hAnsi="Arial Narrow"/>
                <w:color w:val="333333"/>
                <w:sz w:val="20"/>
                <w:szCs w:val="20"/>
                <w:lang w:val="en-US"/>
              </w:rPr>
              <w:t xml:space="preserve"> Edition. Pearson Education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;Arial Narrow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sz w:val="20"/>
                <w:szCs w:val="20"/>
                <w:lang w:eastAsia="es-ES"/>
              </w:rPr>
              <w:t>Maestro(a) en Ciencias Matemáticas o afí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;Arial Narrow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sz w:val="20"/>
                <w:szCs w:val="20"/>
                <w:lang w:eastAsia="es-ES"/>
              </w:rPr>
              <w:t>Mínimo seis meses de experiencia profes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;Arial Narrow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sz w:val="20"/>
                <w:szCs w:val="20"/>
                <w:lang w:eastAsia="es-ES"/>
              </w:rPr>
              <w:t>Mínimo un año de experiencia doc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;Arial Narrow"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sz w:val="20"/>
                <w:szCs w:val="20"/>
                <w:lang w:eastAsia="es-ES"/>
              </w:rPr>
              <w:t>Capaz d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;Arial Narrow"/>
                <w:sz w:val="20"/>
                <w:szCs w:val="20"/>
                <w:lang w:val="es-ES"/>
              </w:rPr>
            </w:pPr>
            <w:r>
              <w:rPr>
                <w:rFonts w:cs="Arial;Arial Narrow" w:ascii="Arial Narrow" w:hAnsi="Arial Narrow"/>
                <w:sz w:val="20"/>
                <w:szCs w:val="20"/>
                <w:lang w:val="es-ES"/>
              </w:rPr>
              <w:t xml:space="preserve">Abstraer las propiedades de los modelos de probabilidad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cs="Arial;Arial Narrow"/>
                <w:sz w:val="20"/>
                <w:szCs w:val="20"/>
                <w:lang w:val="es-ES"/>
              </w:rPr>
            </w:pPr>
            <w:r>
              <w:rPr>
                <w:rFonts w:cs="Arial;Arial Narrow" w:ascii="Arial Narrow" w:hAnsi="Arial Narrow"/>
                <w:sz w:val="20"/>
                <w:szCs w:val="20"/>
                <w:lang w:val="es-ES"/>
              </w:rPr>
              <w:t xml:space="preserve">Identificar errores en razonamientos incorrectos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cs="Arial;Arial Narrow" w:ascii="Arial Narrow" w:hAnsi="Arial Narrow"/>
                <w:sz w:val="20"/>
                <w:szCs w:val="20"/>
                <w:lang w:val="es-ES"/>
              </w:rPr>
              <w:t>Plantear y resolver problemas de aplicación práctica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ran.r-project.org/web/packages/IPSUR/vignettes/IPSUR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36:00Z</dcterms:created>
  <dc:creator>Ana Maria Duran</dc:creator>
  <dc:description/>
  <dc:language>en-US</dc:language>
  <cp:lastModifiedBy>carlos.brito</cp:lastModifiedBy>
  <cp:lastPrinted>2012-01-13T13:43:00Z</cp:lastPrinted>
  <dcterms:modified xsi:type="dcterms:W3CDTF">2013-04-08T19:45:00Z</dcterms:modified>
  <cp:revision>3</cp:revision>
  <dc:subject/>
  <dc:title/>
</cp:coreProperties>
</file>