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Física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ísic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cer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lgebra intermedia, C</w:t>
            </w:r>
            <w:r>
              <w:rPr>
                <w:rFonts w:eastAsia="Times New Roman" w:cs="Arial" w:ascii="Arial Narrow" w:hAnsi="Arial Narrow"/>
                <w:lang w:eastAsia="es-ES"/>
              </w:rPr>
              <w:t>á</w:t>
            </w:r>
            <w:r>
              <w:rPr>
                <w:rFonts w:cs="Arial" w:ascii="Arial Narrow" w:hAnsi="Arial Narrow"/>
              </w:rPr>
              <w:t>lculo diferencial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En el análisis y solución de los problemas propios de la ingeniería es necesario hacer uso de los principios y leyes de la física, los conceptos de la mecánica clásica que se pretenden cubrir en la asignatura, le permitirán al estudiante construir modelos matemáticos y proponer soluciones con la ayuda de tablas, gráficas y de las herramientas computacionales pertinentes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Los principios y leyes de la mecánica son fundamentales para entender los conceptos de la Física, asignatura que incide en las asignaturas de Circuitos Electrónicos, Sistemas Embebidos y Control Digital, que en su conjunto contribuyen al logro de las competencias de egreso de Sistemas Embebidos y Diseño Digital de Computador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Describir el movimiento de una partícula, de un sistema de partículas y de un cuerpo rígido, aplicando las leyes y principios de la mecánica clásica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Se comunica en español en forma oral y escrita en sus intervenciones profesionales y en su vida personal utilizando correctamente el idio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Desarrolla su pensamiento, en intervenciones profesionales y personales, de manera crítica, reflexiva y creativ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Usa las tecnologías de información y comunicación en sus intervenciones profesionales y en su vida personal de manera pertinente y respons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videncia compromiso con la calidad y la mejora continua en su práctica profesional y en su vida personal de manera respons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Trabaja bajo presión de manera eficaz y eficientem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Toma decisiones en su práctica profesional y personal, de manera responsable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Modelar los problemas propios de la ingeniería utilizando los principios y leyes de la físic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Operación de la computadora, sistemas operativos, y programas informáticos con aplicación en ingenierí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Interpretar tablas, gráficas, diagramas y textos con símbolos matemáticos y científico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Construir modelos matemáticos mediante la aplicación de procedimientos aritméticos, algebraicos y geométricos, para la comprensión y análisis de situaciones reales o hipotética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rgumentar la solución obtenida de un problema, con métodos numéricos, gráficos o analíticos, mediante el lenguaje verbal, matemático y el uso de las tecnologías de la información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Cinemá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Dinám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Momento lineal y angula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 xml:space="preserve">Energía y trabaj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incipios de conservación: momento lineal, momento angular, energía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colaborativo y Aprendizaje autónomo y reflexiv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prendizaje basado en problemas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prendizaje autónomo y reflexiv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Uso de organizadores gráfico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42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342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R. Resnick, D. Halliday y K.S. Krane, </w:t>
            </w:r>
            <w:r>
              <w:rPr>
                <w:rFonts w:cs="Arial Narrow" w:ascii="Arial Narrow" w:hAnsi="Arial Narrow"/>
                <w:b/>
                <w:bCs/>
              </w:rPr>
              <w:t>Física Volumen I</w:t>
            </w:r>
            <w:r>
              <w:rPr>
                <w:rFonts w:cs="Arial Narrow" w:ascii="Arial Narrow" w:hAnsi="Arial Narrow"/>
                <w:bCs/>
              </w:rPr>
              <w:t xml:space="preserve"> (5ª. Edición ), CECSA, 2002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R.A.Serway y J.W. Jewett, </w:t>
            </w:r>
            <w:r>
              <w:rPr>
                <w:rFonts w:cs="Arial Narrow" w:ascii="Arial Narrow" w:hAnsi="Arial Narrow"/>
                <w:b/>
                <w:bCs/>
              </w:rPr>
              <w:t>Física I: texto basado en cálculo</w:t>
            </w:r>
            <w:r>
              <w:rPr>
                <w:rFonts w:cs="Arial Narrow" w:ascii="Arial Narrow" w:hAnsi="Arial Narrow"/>
                <w:bCs/>
              </w:rPr>
              <w:t>, Thomson (3ª Edición), 2003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Douglas C. Giancoli,</w:t>
            </w:r>
            <w:r>
              <w:rPr>
                <w:rFonts w:cs="Arial Narrow" w:ascii="Arial Narrow" w:hAnsi="Arial Narrow"/>
                <w:b/>
                <w:bCs/>
              </w:rPr>
              <w:t xml:space="preserve"> Física: principios con aplicaciones (</w:t>
            </w:r>
            <w:r>
              <w:rPr>
                <w:rFonts w:cs="Arial Narrow" w:ascii="Arial Narrow" w:hAnsi="Arial Narrow"/>
                <w:bCs/>
              </w:rPr>
              <w:t>6ª Edicion),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Mexico: Pearson/Educacion, c2006.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Licenciado en Física o ingeniería afín, preferentemente con posgrado, experiencia docente y de investigación en el área mínima de 1 año en ambos casos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1:03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08T02:01:00Z</dcterms:modified>
  <cp:revision>6</cp:revision>
  <dc:subject/>
  <dc:title/>
</cp:coreProperties>
</file>