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Desarrollo de Prototipos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sarrollo de Prototipo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Primer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Los indicados en el perfil de ingreso de la carrer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El propósito de este curso es proporcionar al estudiante, a través de la construcción de prototipos utilizando plataformas de software y hardware programables, herramientas para el desarrollo de competencias de auto-aprendizaje, creatividad y trabajo en ambientes colaborativos. La importancia de esta asignatura radica en sentar las bases del desarrollo de las competencias genéricas que propone la Universidad, desde el inicio de sus estudios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Desarrollo de prototipos, por ser una asignatura básica donde se desarrollan competencias genéricas, se relaciona con las asignaturas: Emprendedores, Cultura Maya y Responsabilidad Social ya que todas estas contribuyen al logro de las competencias genéricas de egreso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Construir prototipos, producto del uso de tecnología computacional, participando en dinámicas de diseño y trabajo en equipo, que permitan obtener el mejor funcionamiento del producto final</w:t>
            </w: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Comunicarse en forma oral y escrita utilizando correctamente el idiom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Usar las tecnologías de información de manera pertinente y responsabl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Actualizar sus conocimientos y habilidades de forma autónoma y permanent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Utilizar habilidades de investigación con rigor científico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Desarrollar su pensamiento de manera crítica, reflexiva y creativa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Trabajar con otros en equipos y ambientes multi, inter y transdisciplinarios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;Arial Narrow" w:ascii="Arial Narrow" w:hAnsi="Arial Narrow"/>
                <w:sz w:val="24"/>
                <w:szCs w:val="24"/>
                <w:lang w:eastAsia="es-MX"/>
              </w:rPr>
              <w:t>Resuelve problemas en contextos locales, nacionales e internacionales, de manera profesional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Responder a nuevas situaciones en su práctica profesional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;Arial Narrow" w:ascii="Arial Narrow" w:hAnsi="Arial Narrow"/>
                <w:lang w:eastAsia="es-MX"/>
              </w:rPr>
              <w:t>Manifiesta comportamientos profesionales y personales, en los ámbitos en los que se desenvuelve, de manera transparente y étic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Pone de manifiesto su compromiso con la calidad y la mejora continua en su práctica profesional y en su vida personal de manera responsabl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Establece relaciones interpersonales, en los ámbitos en los que se desenvuelve, de manera positiva y respetuos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Tomar decisiones de manera responsable.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Trabajar bajo presión de manera eficaz y eficientement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</w:rPr>
              <w:t>Promueve el desarrollo sostenible en la sociedad con su participación activ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Modelar los problemas propios de la ingeniería utilizando los principios y leyes de la física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Operación de la computadora, sistemas operativos, y programas informáticos con aplicación en ingeniería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245" w:hanging="187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Diseñar aplicaciones computacionales robustas, seguras y eficientes, eligiendo el paradigma y los lenguajes de programación más adecuado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245" w:hanging="187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Desarrollar software para sistemas embebidos que utilicen de manera óptima los recursos del hardware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Fundamentos del desarrollo de prototipos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Utilización de tecnologías en el diseño de prototip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0" w:after="0"/>
              <w:contextualSpacing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Diseño y construcción de prototipo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alización de proyectos, Aprendizaje basado en problemas, Aprendizaje en escenarios reales, Aprendizaje colaborativo, Prácticas supervisadas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Evaluación de proceso - 80%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 xml:space="preserve">Reportes de investigaciones documental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Evaluación de producto – 20%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 xml:space="preserve">Elaboración de proyectos especiales 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1146" w:hanging="786"/>
              <w:jc w:val="both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Seymour A. Papert, 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US"/>
              </w:rPr>
              <w:t>Mindstorms: Children, Computers, And Powerful Ideas</w:t>
            </w:r>
            <w:r>
              <w:rPr>
                <w:rFonts w:cs="Arial Narrow" w:ascii="Arial Narrow" w:hAnsi="Arial Narrow"/>
                <w:bCs/>
                <w:i/>
                <w:iCs/>
                <w:lang w:val="en-US"/>
              </w:rPr>
              <w:t>, Second Edition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(Basic Books, 1993).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</w:t>
            </w:r>
            <w:r>
              <w:rPr>
                <w:rFonts w:cs="Arial Narrow" w:ascii="Arial Narrow" w:hAnsi="Arial Narrow"/>
                <w:bCs/>
                <w:lang w:val="en-US"/>
              </w:rPr>
              <w:t>: 0465046746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1146" w:hanging="786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Fred G. Martin, "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The Art of LEGO Design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". </w:t>
            </w:r>
            <w:r>
              <w:rPr>
                <w:rFonts w:cs="Arial Narrow" w:ascii="Arial Narrow" w:hAnsi="Arial Narrow"/>
                <w:bCs/>
                <w:i/>
                <w:iCs/>
                <w:lang w:val="en-US"/>
              </w:rPr>
              <w:t>The Robotics Practitioner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, Vol. 1, No. 2. Spring 1995. </w:t>
            </w:r>
          </w:p>
          <w:p>
            <w:pPr>
              <w:pStyle w:val="Prrafodelista"/>
              <w:snapToGrid w:val="false"/>
              <w:spacing w:lineRule="auto" w:line="360" w:before="0" w:after="0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Artículo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clásico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que discute la </w:t>
            </w:r>
            <w:r>
              <w:rPr>
                <w:rFonts w:cs="Arial Narrow" w:ascii="Arial Narrow" w:hAnsi="Arial Narrow"/>
                <w:bCs/>
              </w:rPr>
              <w:t>utilización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del LEGO en la </w:t>
            </w:r>
            <w:r>
              <w:rPr>
                <w:rFonts w:cs="Arial Narrow" w:ascii="Arial Narrow" w:hAnsi="Arial Narrow"/>
                <w:bCs/>
              </w:rPr>
              <w:t>educación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1146" w:hanging="786"/>
              <w:jc w:val="both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Fred G. Martin, 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US"/>
              </w:rPr>
              <w:t>Robotic Explorations: A Hands-On Introduction to Engineering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(Prentice Hall, 2000).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</w:t>
            </w:r>
            <w:r>
              <w:rPr>
                <w:rFonts w:cs="Arial Narrow" w:ascii="Arial Narrow" w:hAnsi="Arial Narrow"/>
                <w:bCs/>
                <w:lang w:val="en-US"/>
              </w:rPr>
              <w:t>: 0130895687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1146" w:hanging="786"/>
              <w:jc w:val="both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James Floyd Kelly, 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US"/>
              </w:rPr>
              <w:t>LEGO MINDSTORMS NXT-G Programming Guide</w:t>
            </w:r>
            <w:r>
              <w:rPr>
                <w:rFonts w:cs="Arial Narrow" w:ascii="Arial Narrow" w:hAnsi="Arial Narrow"/>
                <w:bCs/>
                <w:i/>
                <w:iCs/>
                <w:lang w:val="en-US"/>
              </w:rPr>
              <w:t>, Second Edition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(Apress, 2010).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</w:t>
            </w:r>
            <w:r>
              <w:rPr>
                <w:rFonts w:cs="Arial Narrow" w:ascii="Arial Narrow" w:hAnsi="Arial Narrow"/>
                <w:bCs/>
                <w:lang w:val="en-US"/>
              </w:rPr>
              <w:t>: 1430229764.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0"/>
              <w:ind w:left="1146" w:hanging="786"/>
              <w:jc w:val="both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 xml:space="preserve">Mario Ferrari, Guilio Ferrari, David Astolfo, 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US"/>
              </w:rPr>
              <w:t>Building Robots with LEGO Mindstorms NXT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 (Syngress, 2007).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</w:t>
            </w:r>
            <w:r>
              <w:rPr>
                <w:rFonts w:cs="Arial Narrow" w:ascii="Arial Narrow" w:hAnsi="Arial Narrow"/>
                <w:bCs/>
                <w:lang w:val="en-US"/>
              </w:rPr>
              <w:t>: 1597491527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ind w:left="1146" w:hanging="78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Jonathan Knudsen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lang w:val="en-US"/>
              </w:rPr>
              <w:t>The Unofficial Guide to LEGO MINDSTORMS Robots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 xml:space="preserve">(O'Reilly Media, 1999).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</w:t>
            </w:r>
            <w:r>
              <w:rPr>
                <w:rFonts w:cs="Arial Narrow" w:ascii="Arial Narrow" w:hAnsi="Arial Narrow"/>
                <w:bCs/>
                <w:lang w:val="en-US"/>
              </w:rPr>
              <w:t>: 1565926927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Maestro(a) en Ciencias en alguna de las disciplinas de la computación con conocimiento de electrónica e interfaces, que cuente con experiencia docente de al menos un año en una o más de las competencias de egreso del programa de Licenciatur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  <w:lvl w:ilvl="1">
      <w:start w:val="1"/>
      <w:numFmt w:val="bullet"/>
      <w:lvlText w:val="◦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6"/>
        </w:tabs>
        <w:ind w:left="402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 Narrow" w:hAnsi="Arial Narrow" w:eastAsia="Calibri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linepipe">
    <w:name w:val="bylinepi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es-MX" w:bidi="ar-SA" w:eastAsia="zh-CN"/>
    </w:rPr>
  </w:style>
  <w:style w:type="paragraph" w:styleId="Prrafodelista">
    <w:name w:val="Párrafo de lista"/>
    <w:basedOn w:val="Normal"/>
    <w:qFormat/>
    <w:pPr>
      <w:suppressAutoHyphens w:val="true"/>
      <w:ind w:left="720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9T19:31:00Z</dcterms:modified>
  <cp:revision>10</cp:revision>
  <dc:subject/>
  <dc:title/>
</cp:coreProperties>
</file>