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FFFF00"/>
              <w:bottom w:val="single" w:sz="48" w:space="0" w:color="FFFF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5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FFFF00"/>
              <w:bottom w:val="single" w:sz="48" w:space="0" w:color="FFFF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FFFFFF"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1885" cy="160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FFFF00"/>
              <w:bottom w:val="single" w:sz="48" w:space="0" w:color="FFFF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Programación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FFFF00"/>
              <w:bottom w:val="single" w:sz="48" w:space="0" w:color="FFFF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3793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210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89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ramación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po </w:t>
            </w:r>
          </w:p>
        </w:tc>
        <w:tc>
          <w:tcPr>
            <w:tcW w:w="1089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89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89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gund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ración total en 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horas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 horas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210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 hora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89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crédito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89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damentos de Programació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 xml:space="preserve">La capacidad para abstraer un problema y plantear un algoritmo que lo resuelva, identificando sus partes, y encontrando patrones comunes de diseño, es una habilidad que debe contar un ingeniero en computación. La asignatura de programación  introduce al estudiante a la programación orientada a objetos, presentándole los conceptos básicos para el diseños de algoritmos y aplicaciones computacionales.  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Programación se relaciona con las asignaturas Fundamentos de Programación, Estructura de Datos, Programación, Inteligencia Artificial, Métodos Numéricos, Sistemas Operativos, Sistemas de Tiempo Real, Circuitos Electrónicos I y II, Control Digital, Sistemas Digitales y Sistemas Embebidos que en conjunto contribuyen al logro de las competencias de egreso de las áreas de competencia de Programación de Sistemas Computacionales y Sistemas Embebido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</w:rPr>
              <w:t>Aplicar las</w:t>
            </w:r>
            <w:r>
              <w:rPr>
                <w:rFonts w:eastAsia="Times New Roman" w:cs="Arial Narrow" w:ascii="Arial Narrow" w:hAnsi="Arial Narrow"/>
                <w:lang w:eastAsia="es-MX"/>
              </w:rPr>
              <w:t xml:space="preserve"> metodologías del paradigma orientado a objetos así como los </w:t>
            </w:r>
            <w:r>
              <w:rPr>
                <w:rFonts w:cs="Arial Narrow" w:ascii="Arial Narrow" w:hAnsi="Arial Narrow"/>
              </w:rPr>
              <w:t>conocimientos básicos de algoritmia en el diseño de aplicaciones computacionales eficientes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unicarse en forma oral y escrita utilizando correctamente el idioma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ar las tecnologías de información de manera pertinente y responsabl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ualizar sus conocimientos y habilidades de forma autónoma y permanent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zar habilidades de investigación con rigor científico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arrollar su pensamiento de manera crítica, reflexiva y creativ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bajar con otros en equipos y ambientes multi, inter y transdisciplinario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der a nuevas situaciones en su práctica profesional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ar decisiones de manera responsable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pacing w:lineRule="atLeast" w:line="100"/>
              <w:ind w:left="720" w:right="0" w:hanging="720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</w:rPr>
              <w:t>Trabajar bajo presión de manera eficaz y eficientement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0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0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Operación de la computadora, sistemas operativos, y programas informáticos con aplicación en ingeniería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240"/>
              <w:ind w:left="236" w:right="0" w:hanging="230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Diseñar aplicaciones computacionales robustas, seguras y eficientes, eligiendo el paradigma y los lenguajes de programación más adecuad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Evaluar la complejidad computacional de un problema para proponer estrategias algorítmicas que puedan conducir a su solución garantizando el mejor rendimiento de acuerdo con los requisitos establecidos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236" w:leader="none"/>
              </w:tabs>
              <w:snapToGrid w:val="false"/>
              <w:spacing w:lineRule="auto" w:line="240"/>
              <w:ind w:left="236" w:right="0" w:hanging="236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Arial Narrow" w:ascii="Arial Narrow" w:hAnsi="Arial Narrow"/>
                <w:lang w:eastAsia="es-MX"/>
              </w:rPr>
              <w:t>Diseñar aplicaciones computacionales haciendo un adecuado uso de las características, funcionalidades y estructura de los sistemas operativo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Clases y obje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Diagramas y códig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Herencia y evento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Excepciones y polimorfism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eastAsia="es-MX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Recursión y sobrecarg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Aserciones y liberación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sz w:val="12"/>
                <w:szCs w:val="24"/>
              </w:rPr>
            </w:pPr>
            <w:r>
              <w:rPr>
                <w:rFonts w:cs="Arial Narrow" w:ascii="Arial Narrow" w:hAnsi="Arial Narrow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Conferencia, interrogatorio, grupos de discusión, trabajo en equipo, desarrollo de programas de cómputo, investigación bibliográfica, resolución de problemas de programación en clase y en tareas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 Narrow"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 xml:space="preserve">Evaluación de proceso - 75%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 Narrow"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lang w:eastAsia="es-ES"/>
              </w:rPr>
              <w:t>Pruebas de desempeñ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 Narrow"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lang w:eastAsia="es-ES"/>
              </w:rPr>
              <w:t>Reportes de prácticas de programación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bCs/>
                <w:lang w:eastAsia="es-ES"/>
              </w:rPr>
              <w:t>Proyectos especiales por temas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 Narrow"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>Evaluación de producto – 25%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eastAsia="Times New Roman" w:cs="Arial Narrow" w:ascii="Arial Narrow" w:hAnsi="Arial Narrow"/>
                <w:bCs/>
                <w:lang w:eastAsia="es-ES"/>
              </w:rPr>
              <w:t>Elaboración de proyecto integrador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Booch, Grady.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lang w:val="en-US" w:eastAsia="es-MX"/>
              </w:rPr>
              <w:t>Diseño Orientado a Objetos con Aplicaciones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>, Addison Wesley, 1995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N.P. Gopalan, B. Sivaselvan, C. Mala,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lang w:val="en-US" w:eastAsia="es-MX"/>
              </w:rPr>
              <w:t>Object Oriented Programming using C++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, </w:t>
            </w:r>
            <w:r>
              <w:rPr>
                <w:rFonts w:cs="Arial Narrow" w:ascii="Arial Narrow" w:hAnsi="Arial Narrow"/>
              </w:rPr>
              <w:t>PHI Learning Private Limited (November 21, 2011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Bruce Eckel,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lang w:val="en-US" w:eastAsia="es-MX"/>
              </w:rPr>
              <w:t>Thinking in C++: Introduction to Standard C++</w:t>
            </w:r>
            <w:r>
              <w:rPr>
                <w:rFonts w:eastAsia="Times New Roman" w:cs="Arial Narrow" w:ascii="Arial Narrow" w:hAnsi="Arial Narrow"/>
                <w:i/>
                <w:iCs/>
                <w:lang w:val="en-US" w:eastAsia="es-MX"/>
              </w:rPr>
              <w:t xml:space="preserve">, </w:t>
            </w:r>
            <w:r>
              <w:rPr>
                <w:rFonts w:cs="Arial Narrow" w:ascii="Arial Narrow" w:hAnsi="Arial Narrow"/>
              </w:rPr>
              <w:t xml:space="preserve">Prentice Hall; 2 edition (March 25, 2000)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139798099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13979809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Bronson, Gary,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lang w:val="en-US" w:eastAsia="es-MX"/>
              </w:rPr>
              <w:t>Program Development and Design Using C</w:t>
            </w:r>
            <w:r>
              <w:rPr>
                <w:rFonts w:eastAsia="Times New Roman" w:cs="Arial Narrow" w:ascii="Arial Narrow" w:hAnsi="Arial Narrow"/>
                <w:i/>
                <w:iCs/>
                <w:lang w:val="en-US" w:eastAsia="es-MX"/>
              </w:rPr>
              <w:t>++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, </w:t>
            </w:r>
            <w:r>
              <w:rPr>
                <w:rFonts w:cs="Arial Narrow" w:ascii="Arial Narrow" w:hAnsi="Arial Narrow"/>
              </w:rPr>
              <w:t xml:space="preserve">Course Technology; 3 edition (March 7, 2005)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619216778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619216771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Herbert Schildt, </w:t>
            </w:r>
            <w:r>
              <w:rPr>
                <w:rFonts w:eastAsia="Times New Roman" w:cs="Arial Narrow" w:ascii="Arial Narrow" w:hAnsi="Arial Narrow"/>
                <w:b/>
                <w:i/>
                <w:lang w:val="en-US" w:eastAsia="es-MX"/>
              </w:rPr>
              <w:t xml:space="preserve">C++,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lang w:val="en-US" w:eastAsia="es-MX"/>
              </w:rPr>
              <w:t>Manual de Referencia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>, McGraw Hil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Arial Narrow" w:hAnsi="Arial Narrow" w:eastAsia="Times New Roman" w:cs="Arial Narrow"/>
                <w:lang w:val="en-US" w:eastAsia="es-MX"/>
              </w:rPr>
            </w:pPr>
            <w:r>
              <w:rPr>
                <w:rFonts w:cs="Arial Narrow" w:ascii="Arial Narrow" w:hAnsi="Arial Narrow"/>
              </w:rPr>
              <w:t>Bjarne Stroustrup</w:t>
            </w:r>
            <w:r>
              <w:rPr>
                <w:rFonts w:cs="Arial Narrow" w:ascii="Arial Narrow" w:hAnsi="Arial Narrow"/>
                <w:b/>
                <w:i/>
              </w:rPr>
              <w:t>, The C++ Programming Language</w:t>
            </w:r>
            <w:r>
              <w:rPr>
                <w:rFonts w:cs="Arial Narrow" w:ascii="Arial Narrow" w:hAnsi="Arial Narrow"/>
              </w:rPr>
              <w:t xml:space="preserve">, Addison-Wesley Professional; 3 edition (February 11, 2000)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201700735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20170073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Knuth, Donald, </w:t>
            </w:r>
            <w:r>
              <w:rPr>
                <w:rFonts w:eastAsia="Times New Roman" w:cs="Arial Narrow" w:ascii="Arial Narrow" w:hAnsi="Arial Narrow"/>
                <w:b/>
                <w:i/>
                <w:iCs/>
                <w:lang w:val="en-US" w:eastAsia="es-MX"/>
              </w:rPr>
              <w:t>The Art of Computer Programming</w:t>
            </w:r>
            <w:r>
              <w:rPr>
                <w:rFonts w:eastAsia="Times New Roman" w:cs="Arial Narrow" w:ascii="Arial Narrow" w:hAnsi="Arial Narrow"/>
                <w:i/>
                <w:iCs/>
                <w:lang w:val="en-US" w:eastAsia="es-MX"/>
              </w:rPr>
              <w:t>,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Vols 1-4, </w:t>
            </w:r>
            <w:r>
              <w:rPr>
                <w:rFonts w:cs="Arial Narrow" w:ascii="Arial Narrow" w:hAnsi="Arial Narrow"/>
              </w:rPr>
              <w:t>Addison-Wesley Professional; 1 edition (March 13, 2011)</w:t>
            </w:r>
            <w:r>
              <w:rPr>
                <w:rFonts w:eastAsia="Times New Roman" w:cs="Arial Narrow" w:ascii="Arial Narrow" w:hAnsi="Arial Narrow"/>
                <w:lang w:eastAsia="es-MX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321751043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321751041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WWPredeterminado"/>
              <w:snapToGrid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bCs/>
                <w:sz w:val="12"/>
              </w:rPr>
            </w:pPr>
            <w:r>
              <w:rPr>
                <w:rFonts w:eastAsia="Times New Roman" w:cs="Arial Narrow" w:ascii="Arial Narrow" w:hAnsi="Arial Narrow"/>
                <w:bCs/>
                <w:sz w:val="22"/>
                <w:szCs w:val="22"/>
                <w:lang w:val="es-MX" w:eastAsia="es-MX"/>
              </w:rPr>
              <w:t>Ingeniero en Computación, Licenciado en Ciencias de la Computación o afín, preferentemente con posgrado y experiencia docente, de investigación o de trabajo en el área de un año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F2F2F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eastAsia="zh-CN" w:bidi="ar-SA"/>
    </w:rPr>
  </w:style>
  <w:style w:type="character" w:styleId="WW8Num2z0">
    <w:name w:val="WW8Num2z0"/>
    <w:qFormat/>
    <w:rPr>
      <w:color w:val="F2F2F2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Arial"/>
    </w:rPr>
  </w:style>
  <w:style w:type="character" w:styleId="WW8Num10z0">
    <w:name w:val="WW8Num10z0"/>
    <w:qFormat/>
    <w:rPr>
      <w:rFonts w:ascii="Symbol" w:hAnsi="Symbol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 Narrow" w:hAnsi="Arial Narro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OpenSymbol;Arial Unicode MS"/>
      <w:b w:val="false"/>
      <w:bCs w:val="false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  <w:b w:val="false"/>
      <w:bCs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sz w:val="22"/>
      <w:szCs w:val="22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20z3">
    <w:name w:val="WW8Num20z3"/>
    <w:qFormat/>
    <w:rPr>
      <w:rFonts w:ascii="Symbol" w:hAnsi="Symbol" w:cs="OpenSymbol;Arial Unicode MS"/>
      <w:b w:val="false"/>
      <w:bCs w:val="false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  <w:sz w:val="22"/>
      <w:szCs w:val="22"/>
    </w:rPr>
  </w:style>
  <w:style w:type="character" w:styleId="WW8Num36z1">
    <w:name w:val="WW8Num36z1"/>
    <w:qFormat/>
    <w:rPr>
      <w:rFonts w:ascii="Symbol" w:hAnsi="Symbol" w:cs="Symbo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MX"/>
    </w:rPr>
  </w:style>
  <w:style w:type="character" w:styleId="AsuntodelcomentarioCar">
    <w:name w:val="Asunto del comentario Car"/>
    <w:qFormat/>
    <w:rPr>
      <w:b/>
      <w:bCs/>
      <w:lang w:val="es-M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FreeSans;MS Mincho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FreeSans;MS Mincho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WWPredeterminado">
    <w:name w:val="WW-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DejaVu Sans;MS Mincho" w:cs="FreeSans;MS Mincho"/>
      <w:color w:val="00000A"/>
      <w:sz w:val="24"/>
      <w:szCs w:val="24"/>
      <w:lang w:val="en-US" w:eastAsia="zh-CN" w:bidi="hi-I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0:45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4T17:03:00Z</dcterms:modified>
  <cp:revision>2</cp:revision>
  <dc:subject/>
  <dc:title/>
</cp:coreProperties>
</file>