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Directorio Telefónico Académicos</w:t>
      </w:r>
    </w:p>
    <w:tbl>
      <w:tblPr>
        <w:tblW w:w="4416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726"/>
        <w:gridCol w:w="1116"/>
      </w:tblGrid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sta Pech Rocí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B-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ayo González Aarón Abraha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ilar Vera Raú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de L.I.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6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ileta Güemez Antonio A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20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ueza Pech Jos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18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ricio Landa Edd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de L.E.M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1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e Cambranis Migu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áez Sosa Jorge Arman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9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vila Vales Eric Jos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1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ala Franco Enriqu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era Vargas Waldema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to Díaz Luis Ramir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8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ún Cutz José Lui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1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utista Víctor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1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to Loeza Carl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10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gos Chablé Ju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2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Ek Miguel Ang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lanos Bolaños María E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1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vera Loeza Sergio Antoni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.Cómputo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an García Ma. Auxilio Lucí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í Pérez Martín Leone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retario Académic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. Académica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bá Arias Fernando del Car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. Manto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Cobá Magaña Alejandr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8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la Rosa Elía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B-10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az Mendoza Julio Césa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az Ulloa María Isab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az Vargas Javie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if.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milla Puc Heyd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7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bar Díaz Shar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1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nosa Romero Artur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-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da López Johan Jai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10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ella González Ángel Gabri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17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ández Medina Víctor Manu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 Cantón Puerto Daniel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7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oa Marrufo Brenda Dolore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1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ía Almeida Gerardo Emili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19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ía Lara René Isra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2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ilazo Ortíz Juan Francisc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de L.C.C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6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mez  Cruz Gerzó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rrero Lara Ernesto Antoni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de Actuar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rera Hoyos Carl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ordinador de E.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za Balam Raymun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if.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ero Kumul Martha Imeld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a Rodríguez José Alejandr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if.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tún Chim María Diódor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1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ón Bojorquez Edwin Jesú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8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rda Sáenz Ricard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fe de la UP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I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go Jiménez Jorge Carl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era Ramírez Francisco A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MC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9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na Peralta Salvado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9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iburu Silveira César Herná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ica Ruiz Carlos Beni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fe de la Unidad de Extensió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 Mena Francisc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jero Maestr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17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ñoz Carballo Osca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if.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rieta Hernández Gabri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0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rrete Carrillo Juan Pabl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rro Soza José Matía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8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az Arjona María Guadalup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0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os Ruiz Alejandr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1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che Ayora Josefina Ire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-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che Mena Ramó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MC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érez Terrazas Jesús Efré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6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esores visitante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jón Herrera Emilio,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3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es Magaña Jorge Carlo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na Peraza Lui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ríguez Achach Ricard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6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ríguez Carvajal Luis A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9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do Ocaña María del Pila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1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do Vázquez Felipe de Jesú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2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io Barrios Carlos Jaco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iz Cardeña Fernando Albert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os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ánchez Leal Laura Caroli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4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s Aguilar Otil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 de L.I.C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6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ís Gamboa Didier Adá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-7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a Moguel Landy Ele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s Sánchez Luci del Carme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tor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jo y Canché Irma Noem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dora de L.M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7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yub Sánchez Isab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16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z Poot Felip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B-8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 Cetina Vícto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-1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can Pech Juan Pabl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-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icab Ballote Rocí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-5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illanueva Abuxapqui Víc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egado APAUAD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0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nueva Novel Celia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cretaria Administrativ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. Admva</w:t>
            </w:r>
          </w:p>
        </w:tc>
      </w:tr>
      <w:tr>
        <w:trPr>
          <w:trHeight w:val="22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zaya Ayuso María del Car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. Mant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ministrativo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orient="landscape" w:w="16838" w:h="11906"/>
          <w:pgMar w:left="1134" w:right="1134" w:gutter="0" w:header="0" w:top="284" w:footer="0" w:bottom="284"/>
          <w:cols w:num="3" w:equalWidth="false" w:sep="false">
            <w:col w:w="4395" w:space="414"/>
            <w:col w:w="4951" w:space="708"/>
            <w:col w:w="4101"/>
          </w:cols>
          <w:formProt w:val="false"/>
          <w:textDirection w:val="lrTb"/>
          <w:docGrid w:type="default" w:linePitch="360" w:charSpace="0"/>
        </w:sectPr>
      </w:pP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tens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varado Chuil William de Jesú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bilid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nítez Dzib Elda Marí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ómpu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 Tzuc Marco Anton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ios General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oh García Franklin Ro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Escol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jdaj Perera Janet Iv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bilid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nis Ruiz Amalia del Pila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az Silva Gavino de Jesú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ómpu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ul Rejón Edwin Andr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Escol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lante Medina Mart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dad de -Extensió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arza Sánchez Rodri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gina We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eroa Aké Julia Est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Escol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na Ravell Kar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a. Administrativ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eda Zapata Elia Est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ch Moo Sil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do Zumarraga Isela Margar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do Zumarraga Manuela del Pi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a. Académ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zar Cardeña Genny Leti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Escol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uino Cetina Ma. Graciela de 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ura Blanco Diana Marise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a. Académ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rano Zozaya Miguel Alejandr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a. Administrativ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ís Ordoñez Erne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. Mantenimien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a Bacelis Marisela de Lourd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ómpu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yo Ceh Gabriela Eduvig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ómpu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s Carrillo Vero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bilid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arguez Canul Deysi Sus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bilidad</w:t>
            </w:r>
          </w:p>
        </w:tc>
      </w:tr>
      <w:tr>
        <w:trPr>
          <w:trHeight w:val="57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reas de apoy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de Maestrí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-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 Campus Ciencias Exac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. Ingenierí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eterí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.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ómp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bil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Esc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to. De Desarrollo de Control Esc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B Centro de Cómpu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to. De Orientación y Consej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-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o de Mantenimie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Jun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Maestros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de Maestros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retaría Académ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retaría Administrat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de Exten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de Posgrado e Invest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de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B</w:t>
            </w:r>
          </w:p>
        </w:tc>
      </w:tr>
      <w:tr>
        <w:trPr>
          <w:trHeight w:val="378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mpus Tizimí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ómp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us Tizimí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us Tizimín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284" w:footer="0" w:bottom="284"/>
      <w:cols w:num="3" w:equalWidth="false" w:sep="false">
        <w:col w:w="4101" w:space="708"/>
        <w:col w:w="4951" w:space="708"/>
        <w:col w:w="41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51:00Z</dcterms:created>
  <dc:creator>Isela Rosado</dc:creator>
  <dc:description/>
  <dc:language>en-US</dc:language>
  <cp:lastModifiedBy>Rodrigo Esparza Sánchez</cp:lastModifiedBy>
  <cp:lastPrinted>2010-08-13T11:09:00Z</cp:lastPrinted>
  <dcterms:modified xsi:type="dcterms:W3CDTF">2011-01-14T17:51:00Z</dcterms:modified>
  <cp:revision>2</cp:revision>
  <dc:subject/>
  <dc:title>Nombre</dc:title>
</cp:coreProperties>
</file>